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1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Tignano</w:t>
            </w:r>
            <w:r>
              <w:rPr/>
              <w:t xml:space="preserve">  __________________________________________________________________________  N°  </w:t>
            </w:r>
            <w:r>
              <w:rPr>
                <w:b/>
                <w:color w:val="FF0000"/>
              </w:rPr>
              <w:t xml:space="preserve">55, 57, 59  </w:t>
            </w:r>
            <w:r>
              <w:rPr/>
              <w:t>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3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36, 39 porz.</w:t>
            </w:r>
            <w:r>
              <w:rPr/>
              <w:t xml:space="preserve"> 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445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24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24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9745" cy="16713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246" t="11579" r="591" b="374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9745" cy="167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9745" cy="1671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246" t="11579" r="591" b="374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9745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828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113"/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Olivi.  </w:t>
            </w:r>
            <w:r>
              <w:rPr/>
              <w:t>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1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62395" cy="43211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2395" cy="432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77610" cy="42284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77610" cy="422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8.85pt;height:340.2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7610" cy="42284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7610" cy="422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4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3:49:00Z</dcterms:modified>
  <cp:revision>60</cp:revision>
  <dc:subject/>
  <dc:title>COMUNE DI  </dc:title>
</cp:coreProperties>
</file>